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строительству ВОЛС  и системы ТК ПС  Восход ПС Белая для нужд ОАО «МРСК Центра» (филиала «Курск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4"/>
        </w:rPr>
        <w:t>39661 от 14.03.2014</w:t>
      </w:r>
      <w:r>
        <w:rPr>
          <w:sz w:val="24"/>
          <w:szCs w:val="24"/>
        </w:rPr>
        <w:t xml:space="preserve">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26.03.2014 года № 0526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строительству ВОЛС  и системы ТК ПС  Восход ПС Белая для нужд ОАО «МРСК Центра» (филиала «Курск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техническое задание на выполнение СМР по строительству ВОЛС  и системы ТК ПС  Восход ПС Белая для нужд ОАО «МРСК Центра» (филиала «Курскэнерго»)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1.04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08.05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8.05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1.04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1.04.2014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  <w:lang w:val="ru-RU"/>
        </w:rPr>
        <w:t>0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строительству ВОЛС  и системы ТК ПС  Восход ПС Белая для нужд ОАО «МРСК Центра» (филиала «Курск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строительству ВОЛС  и системы ТК ПС  Восход ПС Белая для нужд ОАО «МРСК Центра» (филиала «Курск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7"/>
          <w:szCs w:val="27"/>
        </w:rPr>
        <w:t xml:space="preserve"> </w:t>
      </w:r>
      <w:r>
        <w:rPr>
          <w:sz w:val="24"/>
        </w:rPr>
        <w:t>39661 от 14.03.2014 года, а так</w:t>
      </w:r>
      <w:r>
        <w:rPr>
          <w:sz w:val="24"/>
          <w:szCs w:val="24"/>
        </w:rPr>
        <w:t xml:space="preserve">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3-26T05:25:00Z</dcterms:modified>
  <cp:revision>122</cp:revision>
  <dc:subject/>
  <dc:title> </dc:title>
</cp:coreProperties>
</file>